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 о социально-экономическом развитии</w:t>
            </w:r>
          </w:p>
        </w:tc>
      </w:tr>
      <w:tr>
        <w:trPr/>
        <w:tc>
          <w:tcPr>
            <w:tcW w:w="93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гульского района в 2011 году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фициальное наименование городского округа (муниципального района)</w:t>
            </w:r>
          </w:p>
        </w:tc>
      </w:tr>
    </w:tbl>
    <w:p>
      <w:pPr>
        <w:pStyle w:val="Normal"/>
        <w:spacing w:lineRule="auto" w:line="276" w:before="0" w:after="240"/>
        <w:rPr/>
      </w:pPr>
      <w:r>
        <w:rPr/>
        <w:br/>
        <w:br/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Динамика промышленного производства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 в сфере производства промышленной продукции за 2011 год составил 106223 тыс.рублей, что составляет 114,2% к соответствующему периоду прошлого года в действующих ценах. Индекс физического объема по производству промышленной продукции составил 102,7  %.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Наибольший удельный вес промышленной продукции приходится на предприятия  теплоэнергоснабжения  и сельскохозяйственные предприятия.  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в натуральном выражении</w:t>
      </w:r>
    </w:p>
    <w:tbl>
      <w:tblPr>
        <w:tblW w:w="98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2385"/>
        <w:gridCol w:w="2400"/>
        <w:gridCol w:w="2400"/>
      </w:tblGrid>
      <w:tr>
        <w:trPr/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2010г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 в % к 2009г</w:t>
            </w:r>
          </w:p>
        </w:tc>
      </w:tr>
      <w:tr>
        <w:trPr/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,тонн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</w:tr>
      <w:tr>
        <w:trPr/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, тонн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ские изделия, тонн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3</w:t>
            </w:r>
          </w:p>
        </w:tc>
      </w:tr>
      <w:tr>
        <w:trPr/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энергия, тыс Гк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/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но льняное, тонн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/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ные изделия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Динамика сельскохозяйственного производства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 xml:space="preserve">В 2011 году экономика Тогульского района развивалась темпами, превышающими средние по Алтайскому краю. Рост валовой продукции сельского хозяйства составил 102,7% (средний показатель по краю – 101,7%). По валовому сбору зерна район опережает среднекраевые показатели почти на 14% (район 108,4%, край 92,8%). Темп роста продуктивности коров (118,8%) также  выше среднекраевого (105,5%). 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В 2011 году  произошло увеличение поголовья во всех категориях хозяйств. На 1 января 2012 г поголовье КРС составило 6935 голов, что на 8,5% выше уровня предыдущего года, Поголовье скота в сельхозпредприятиях в 2011 году составило 3200 голов – это на 10,5% выше уровня прошлого года, поголовье коров 1150 голов – 100% к уровню прошлого года. 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 xml:space="preserve">Наблюдается снижение поголовья свиней в ОАО «Антипинское» до 28774 голов -  96,5% к уровню прошлого года. За 2011 год произведено в сельхозпредприятиях </w:t>
      </w:r>
      <w:r>
        <w:rPr>
          <w:sz w:val="28"/>
          <w:szCs w:val="28"/>
          <w:u w:val="single"/>
        </w:rPr>
        <w:t>мяса</w:t>
      </w:r>
      <w:r>
        <w:rPr>
          <w:sz w:val="28"/>
          <w:szCs w:val="28"/>
        </w:rPr>
        <w:t xml:space="preserve"> 5306 тонн, что составляет 113% к уровню прошлого года, </w:t>
      </w:r>
      <w:r>
        <w:rPr>
          <w:sz w:val="28"/>
          <w:szCs w:val="28"/>
          <w:u w:val="single"/>
        </w:rPr>
        <w:t>молока</w:t>
      </w:r>
      <w:r>
        <w:rPr>
          <w:sz w:val="28"/>
          <w:szCs w:val="28"/>
        </w:rPr>
        <w:t xml:space="preserve"> – 4109 тонны, что составляет 118,8% к уровню прошлого года. 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По надоям габлюдается увеличение на 619 кг. Средний надой на 1 корову составил 3913 кг – 118,8% к уровню прошлого года.  В текущем году у нас в районе появились операторы машинного доения «пятитысячники», получившие от одной коровы более 5000 кг. Это брат с сестрой Бичевы (Спк «Заря»),  Огладина Любовь Анатольевна и Суканова Ирина Юрьевна (ОАО «Труд») 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По КРС получен среднесуточный привес – 566 граммов (плюс 39 грамм к прошлому году), по свиньям – 520 грамм (ниже уровня прошлого года на 31 грамм).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2011г ОАО Труд и КФХ Матюнина произвели реконструкцию животноводческих помещений на 280 и 200 голов соответственно. Это позволило участвовать предприятиями в краевой программе 100*100.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 xml:space="preserve">Во всех категориях хозяйств посевами в этом году было занято </w:t>
      </w:r>
      <w:r>
        <w:rPr>
          <w:b/>
          <w:bCs/>
          <w:sz w:val="28"/>
          <w:szCs w:val="28"/>
        </w:rPr>
        <w:t>29515</w:t>
      </w:r>
      <w:r>
        <w:rPr>
          <w:sz w:val="28"/>
          <w:szCs w:val="28"/>
        </w:rPr>
        <w:t xml:space="preserve"> гектаров – 108% к уровню прошлого года. Под зерновые и зернобобовые культуры было отведено  на 10,8% выше уровня прошлого года. Валовой сбор составил в 2011 году </w:t>
      </w:r>
      <w:r>
        <w:rPr>
          <w:b/>
          <w:bCs/>
          <w:sz w:val="28"/>
          <w:szCs w:val="28"/>
        </w:rPr>
        <w:t xml:space="preserve">40,7 </w:t>
      </w:r>
      <w:r>
        <w:rPr>
          <w:sz w:val="28"/>
          <w:szCs w:val="28"/>
        </w:rPr>
        <w:t xml:space="preserve">тыс. тонн – 108,4%. Урожайность зерновых снизилась на 4 десятых центнера и составила </w:t>
      </w:r>
      <w:r>
        <w:rPr>
          <w:b/>
          <w:bCs/>
          <w:sz w:val="28"/>
          <w:szCs w:val="28"/>
        </w:rPr>
        <w:t>18,0</w:t>
      </w:r>
      <w:r>
        <w:rPr>
          <w:sz w:val="28"/>
          <w:szCs w:val="28"/>
        </w:rPr>
        <w:t xml:space="preserve"> ц/га, против 18,4 ц/га в 2010 году. Наивысшая урожайность получена в ОАО «Антипинское» </w:t>
      </w:r>
      <w:r>
        <w:rPr>
          <w:b/>
          <w:bCs/>
          <w:sz w:val="28"/>
          <w:szCs w:val="28"/>
        </w:rPr>
        <w:t>25,8</w:t>
      </w:r>
      <w:r>
        <w:rPr>
          <w:sz w:val="28"/>
          <w:szCs w:val="28"/>
        </w:rPr>
        <w:t xml:space="preserve"> ц/га. По другим сельхозпредприятиям - СПК «Заря» - </w:t>
      </w:r>
      <w:r>
        <w:rPr>
          <w:b/>
          <w:bCs/>
          <w:sz w:val="28"/>
          <w:szCs w:val="28"/>
        </w:rPr>
        <w:t>15,0</w:t>
      </w:r>
      <w:r>
        <w:rPr>
          <w:sz w:val="28"/>
          <w:szCs w:val="28"/>
        </w:rPr>
        <w:t xml:space="preserve"> ц/га, ОАО «Труд» - </w:t>
      </w:r>
      <w:r>
        <w:rPr>
          <w:b/>
          <w:bCs/>
          <w:sz w:val="28"/>
          <w:szCs w:val="28"/>
        </w:rPr>
        <w:t>12,7</w:t>
      </w:r>
      <w:r>
        <w:rPr>
          <w:sz w:val="28"/>
          <w:szCs w:val="28"/>
        </w:rPr>
        <w:t xml:space="preserve"> ц/га, СПК «Русское поле» - 13,2 ц/га. В крестьянских хозяйствах урожайность зерновых составила </w:t>
      </w:r>
      <w:r>
        <w:rPr>
          <w:b/>
          <w:bCs/>
          <w:sz w:val="28"/>
          <w:szCs w:val="28"/>
        </w:rPr>
        <w:t>16,0</w:t>
      </w:r>
      <w:r>
        <w:rPr>
          <w:sz w:val="28"/>
          <w:szCs w:val="28"/>
        </w:rPr>
        <w:t xml:space="preserve"> ц/га, их доля от общего валового сбора – 22,0%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 xml:space="preserve">За 2011 год приобретено техники на 100,2 млн.рублей (2010г. – 43,4 млн.рублей), 14 тракторов, 7 зерноуборочных комбайна, 4 кормоуборочных комбайна и  другая сельскохозяйственная техника. 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отчетном году получена чистая прибыль в сельском хозяйстве 69,7 млн. руб.   (в 2010 году прибыль составляла 77,7 млн.руб.). Все сельхозпредприятия района в 2010 году сработали рентабельно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2011 год государственной поддержки из краевого и федерального бюджетов получено на сумму 26 млн. рублей (в 2010 году - 4 млн. 869  рублей)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аботной платы в с/хозяйстве в 2011 году  вырос на  13 % и составляет с учетом КФХ 14 010 рублей   (в 2010 году среднемесячная з/плата составляла 12 400 рублей)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Реализация инвестиционных проектов на территории района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 xml:space="preserve">Общий объем инвестиций в основной капитал в 2011 году составил 135 млн.руб, это 109% к уровню прошлого года,  ИФО инвестиций составил 96,9.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 прошедшем году начат капитальный ремонт 2-х групп в ДС «Ласточка» (Ст-Тогул). Всего на работы потрачено 4 млн.руб, из них 20% (800 тыс.)- софинансирование из районного бюджета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Также с целью обеспечения выполнения требований к санитарно-бытовым условиям и охране здоровья обучающихся на средства программы КПМО проведён текущий ремонт в двух школах – Тогульской средней и Антипинской средней, в т.ч. устройство туалетов, подведение горячей воды в кабинеты начальных классов на общую сумму   1896,7 тыс. рублей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 рамках губернаторской программы 75*75 в 2011 году начато строительство новой поликлиники на 100 посещений в смену. До конца года сделан проект, и почти закончено подвальное помещение (нулевой цикл). Израсходовано 10,8 млн.руб, в т.ч 1,5 млн – из районного бюджета. Работы ведутся с отставанием от графика почти на 2 месяца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 текущем году продолжена работа по ремонту дорог райцентра. Отремонтирована часть улицы Садовой (2 тыс. кв.м  на общую сумму 1082 тыс.руб.)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 конце года за счет дополнительных средств краевой адресной программы отремонтирована крыша на центральной библиотеке на общую сумму 475 тыс.руб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Также заменена крыша на интернате Тогульской средней школы. Израсходовано 395 тыс.руб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Состояние малого предпринимательства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 2011г 5 предпринимателям выданы лицензии на  розничную продажу алкогольной продукции, еще 5 предпринимателям оказана организационная помощь  в получении поддержки фонда микрозаймов для пополнения оборотных средств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Совместно с налоговой инспекцией проведена работа по постановке на учет обособленного подразделения фирмы «Хорст» по месту фактического осуществления деятельности.(Новоиушинский сельсовет)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 марте проведен  обучающий семинар для начинающих предпринимателей и лиц, желающих организовать собственный бизнес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 26 апреля по 26 мая проведен месячник поддержки предпринимательства под лозунгом «Мы за легальный бизнес!» 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Районная программа поддержки предпринимателей прошла конкурсный отбор на софинансирование.  В результате дополнительно привлечено более 200тыс.руб. из вышестоящих бюджетов.  Средства направлены  на повышение квалификации субъектов малого и среднего предпринимательства. Обучение прошли более 50 предпринимателей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 рамках мероприятий программы поддержки предпринимателей двум предпринимателям субсидирована часть банковской процентной ставки по кредитам из средств районного бюджета в сумме 13тыс. руб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 декабре проведен  ряд мероприятий с молодыми предпринимателям. Израсходовано 153 тыс. руб. из краевого и федерального бюджетов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Ситуация на рынке труда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 xml:space="preserve">80% работников района охвачены коллективными договорами Всего заключено 34 колдоговора. В основном в крупных организациях и учреждениях образования. План по аттестации рабочих мест по условиям труда выполнен. Аттестовано 82% рабочих мест. 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Расходы на охрану труда в расчете на одного работающего  составили 5060 рублей, что выше среднекраевого уровня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 2011 году снизилось количество травм на производстве (6), нет тяжелых случаев и со смертельным исходом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На конец 2011 года уровень безработицы составил 3,5%  В течение 2011 года было временно трудоустроено 108 человек, из них 90 на общественные работы в рамках краевой программы «Дополнительные меры по снижению напряженности на рынке труда Алтайского края в 2011 году»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На существующих и вновь образованных предприятиях создано 37 новых рабочих мест, из них 15 по программе самозанятости. 67 несовершеннолетних от 14 до 17 лет было временно трудоустроено в период летних каникул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Уровень жизни населения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опрос повышения заработной платы и своевременной её выплаты стоит на особом контроле в Администрации района. И в этом вопросе достигнуты определенные результаты, повысилась заработная плата в сельском хозяйстве, в коммунальном хозяйстве на 11%, в бюджетных организациях на 3%. В районе нет организаций имеющих задолженность по заработной плате. По уровню средней заработной платы район гаходится на 7 месте в крае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 xml:space="preserve">Наивысший уровень з\платы по-прежнему в органах госвласти (суд, прокуратура и др.), наиболее низкая в предпринимательстве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Состояние местного бюджета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 xml:space="preserve">В течение года проводилась работа по вопросам убыточности предприятий, представления отдельными налогоплательщиками «нулевых» деклараций по ЕНВД, по выявлению лиц, фактически осуществляющих предпринимательскую деятельность и не состоящих на налоговом учете.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Налоговые и неналоговые доходы бюджета  в 2011 году уменьшились по сравнению с 2010 годом почти на 1 млн руб</w:t>
      </w:r>
      <w:r>
        <w:rPr>
          <w:b/>
          <w:bCs/>
          <w:sz w:val="28"/>
          <w:szCs w:val="28"/>
        </w:rPr>
        <w:t xml:space="preserve"> . </w:t>
      </w:r>
      <w:r>
        <w:rPr>
          <w:sz w:val="28"/>
          <w:szCs w:val="28"/>
        </w:rPr>
        <w:t>План 2011 года по собственным доходам выполнен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 xml:space="preserve">Проводилась работа  по сокращению недоимки. На заседание комиссии по недоимке приглашались налогоплательщики, имеющие значительные  суммы задолженности и не принимающие меры по её погашению.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 динамике сумма недоимки имеет тенденцию к снижению. На 01.01.2010  сумма недоимки  во все уровни бюджетов составляла 9464 тыс. руб., с том числе в местный бюджет – 1658 тыс. руб., на 01.01.2011 – соответственно 4248 и 1188 тыс. руб., на 01.10.2011 – 3637 и 1026 тыс. руб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Были приняты меры по сокращению численности и расходов содержание ОМС. В 2011 году при плановом нормативе 31,69% фактические расходы на содержание органов  местного самоуправления составили 24,8%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rPr/>
      </w:pPr>
      <w:r>
        <w:rPr/>
        <w:br/>
        <w:br/>
      </w:r>
    </w:p>
    <w:tbl>
      <w:tblPr>
        <w:tblW w:w="83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8"/>
        <w:gridCol w:w="457"/>
        <w:gridCol w:w="95"/>
        <w:gridCol w:w="708"/>
        <w:gridCol w:w="1930"/>
      </w:tblGrid>
      <w:tr>
        <w:trPr/>
        <w:tc>
          <w:tcPr>
            <w:tcW w:w="513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Тогульского район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 Ральников</w:t>
            </w:r>
          </w:p>
        </w:tc>
      </w:tr>
      <w:tr>
        <w:trPr/>
        <w:tc>
          <w:tcPr>
            <w:tcW w:w="5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(подпись)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9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eastAsia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25:00Z</dcterms:created>
  <dc:creator>webadmin</dc:creator>
  <dc:description/>
  <cp:keywords/>
  <dc:language>en-US</dc:language>
  <cp:lastModifiedBy>Customer</cp:lastModifiedBy>
  <dcterms:modified xsi:type="dcterms:W3CDTF">2012-05-24T04:25:00Z</dcterms:modified>
  <cp:revision>2</cp:revision>
  <dc:subject/>
  <dc:title>Информация о социально-экономическом развитии</dc:title>
</cp:coreProperties>
</file>