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НАЛИТИЧЕСКАЯ  СПРАВКА</w:t>
      </w:r>
    </w:p>
    <w:p>
      <w:pPr>
        <w:pStyle w:val="Normal"/>
        <w:ind w:firstLine="851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11 год для нас был не менее сложным по отношению к предыдущему. Протекающие процессы реорганизации, оптимизации в нашем районе в значительной степени отражаются на жизни каждого жителя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Итоги регистрации актов  гражданского состояния за 2011 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2"/>
        <w:gridCol w:w="1251"/>
        <w:gridCol w:w="1251"/>
        <w:gridCol w:w="1204"/>
        <w:gridCol w:w="1204"/>
        <w:gridCol w:w="1204"/>
        <w:gridCol w:w="1205"/>
      </w:tblGrid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регистраци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г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г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г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г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г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г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дение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г.4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д 109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г.5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рть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г.6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д 144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г.7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к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г.1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д 65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г.2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о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г.2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д 47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г.2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отцовств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г.1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д 23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г.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ыновление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днако, как положительное, можно  констатировать, что численность жителей не уменьшилась и осталась на прежнем уровне (8500 человек), рождаемость составила  109 чел. 2010г – 109 чел., смертность   127  чел.   (2010г – 144 чел.)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ализован комплекс мер по модернизации общего образования, на эти цели    освоено 3234400 тыс.руб. федерального бюджета, 4771465тыс.руб  краевого бюджета и 1645125 тыс.руб. – местного, всего – 9650890 тыс.руб. Сохранена вся сеть учебных и дошкольных учрежден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оведен текущий ремонт согласно требованиям  к санитарно-бытовым условиям и охране здоровья учащихся на сумму 1896,7 тыс.руб. (устройство туалетов, горячая вода и т.д.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о учебно-лабораторное оборудование  на сумму 247600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6 школах получено новое компьютерное оборудование для обучения учащихся начальных классов на сумму 407100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обновление библиотечного фонда школ затрачено  267300 рублей федерального бюджета и 22000 рублей местного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еден частичный ремонт  кровли Дома  детского творчест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апитально отремонтирована крыша здания интерна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апитально отремонтировано здание  детского  сада «Ласточка» с.Старый Тогул, дополнительно будет открыто ещё 2-е группы, затрачено  4895  тыс.руб., в том числе 879 тысяч местного бюдже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90 педагогов (71%) прошли курсы обучения по введению новых образовательных стандарт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жегодно организуется проведение профосмотра детей. Комитетом по образованию, образовательным учреждениями проводится системная работа по совершенствованию организации горячего питания школьников в общеобразовательных школах. Охват полноценным  горячим  питанием составляет 100%,  на питание школьников  из средств местного бюджета выделено 386100 рублей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оизошло повышение  заработной платы педагогов района, и составило в среднем 14079 рублей (10731 руб. в 2010 году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днако ощущается дефицит  педагогических кадров, особенно дополнительного образования детей, остается высокой доля образовательных учреждений, здания которых  требуют капитального и текущего ремонта. Но учитывая, что Алтайскому краю на 2012 год выделено 1 миллиард 600 тысяч миллионов рублей на поддержку образования, надеемся эти проблемы частично решить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района, комитету по образованию, директорам школ продолжить работу над укреплением материально-технической базы образовательных учреждений, совершенствованием учебно-воспитательного процесса на основе работы по федеральным государственным стандарта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сходя из поставленных задач на 2011 год здравоохранению района, ориентируясь на  оказание качественной медицинской помощи  КГБУЗ «Тогульская ЦРБ» районная Администрация  продолжала работу по укомплектованию врачебного состава. Тесная работа в этом направлении велась нашим депутатом законодательного собрания Осиповым А.Г., но проблема специалистов узкой направленности по-прежнему не реше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ошедший год для ЦРБ был годом перехода из  муниципального  уровня в ведение  управления Алтайского края по здравоохранению и фармацевтической деятельности. Так же  передается на краевой уровень и аптека МУП «Фармация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СЛАЙ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еть, кадры, шта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275"/>
        <w:gridCol w:w="851"/>
        <w:gridCol w:w="1134"/>
        <w:gridCol w:w="850"/>
        <w:gridCol w:w="850"/>
        <w:gridCol w:w="85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5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6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г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ей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Ц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х медраб.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Ц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 занятых врачебных должн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 в поликлини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25 (50%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(54,9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75 (52%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</w:t>
            </w:r>
          </w:p>
          <w:p>
            <w:pPr>
              <w:pStyle w:val="Normal"/>
              <w:rPr/>
            </w:pPr>
            <w:r>
              <w:rPr/>
              <w:t>71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5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49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75</w:t>
            </w:r>
          </w:p>
          <w:p>
            <w:pPr>
              <w:pStyle w:val="Normal"/>
              <w:rPr/>
            </w:pPr>
            <w:r>
              <w:rPr/>
              <w:t>63%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совместительства по райо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 по Ц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омплектованность врачами С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омплектова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омплектова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уходу за ребен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омплек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омп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омп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омпл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м медперсоналом ФА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укомпл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укомпл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в д/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омп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омп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укомпл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Медицинская помощь населению Тогульского района </w:t>
      </w:r>
      <w:r>
        <w:rPr>
          <w:spacing w:val="1"/>
          <w:sz w:val="28"/>
          <w:szCs w:val="28"/>
        </w:rPr>
        <w:t xml:space="preserve">оказывалась </w:t>
      </w:r>
      <w:r>
        <w:rPr>
          <w:spacing w:val="-1"/>
          <w:sz w:val="28"/>
          <w:szCs w:val="28"/>
        </w:rPr>
        <w:t>МБУЗ «Тогульская центральная районная больница»</w:t>
      </w:r>
      <w:r>
        <w:rPr>
          <w:spacing w:val="9"/>
          <w:sz w:val="28"/>
          <w:szCs w:val="28"/>
        </w:rPr>
        <w:t xml:space="preserve"> на 64 круглосуточных коек и 8 коек дневного стационара, </w:t>
      </w:r>
    </w:p>
    <w:p>
      <w:pPr>
        <w:pStyle w:val="Normal"/>
        <w:shd w:fill="FFFFFF" w:val="clear"/>
        <w:ind w:left="130" w:right="17" w:firstLine="567"/>
        <w:jc w:val="both"/>
        <w:rPr>
          <w:color w:val="3F3F3F"/>
          <w:spacing w:val="3"/>
          <w:sz w:val="28"/>
          <w:szCs w:val="28"/>
        </w:rPr>
      </w:pPr>
      <w:r>
        <w:rPr>
          <w:color w:val="3F3F3F"/>
          <w:spacing w:val="3"/>
          <w:sz w:val="28"/>
          <w:szCs w:val="28"/>
        </w:rPr>
        <w:t>- 1 сельская врачебная амбулатория: Антипинская;</w:t>
      </w:r>
    </w:p>
    <w:p>
      <w:pPr>
        <w:pStyle w:val="Normal"/>
        <w:shd w:fill="FFFFFF" w:val="clear"/>
        <w:ind w:left="130" w:right="17" w:firstLine="567"/>
        <w:jc w:val="both"/>
        <w:rPr>
          <w:color w:val="3F3F3F"/>
          <w:spacing w:val="3"/>
          <w:sz w:val="28"/>
          <w:szCs w:val="28"/>
        </w:rPr>
      </w:pPr>
      <w:r>
        <w:rPr>
          <w:color w:val="3F3F3F"/>
          <w:spacing w:val="3"/>
          <w:sz w:val="28"/>
          <w:szCs w:val="28"/>
        </w:rPr>
        <w:t>- 8 ФАП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е лечебные учреждения Тогульского района имеют лицензии на осуществление медицинской деятельности.</w:t>
      </w:r>
    </w:p>
    <w:p>
      <w:pPr>
        <w:pStyle w:val="Normal"/>
        <w:shd w:fill="FFFFFF" w:val="clear"/>
        <w:spacing w:lineRule="exact" w:line="317"/>
        <w:ind w:left="5" w:right="62" w:firstLine="55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Амбулаторно-поликлиническая помощь оказывается по специальностям: терапия, хирургия, акушерство-гинекология, педиатрия, дермато-венерология,  стоматология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Материально-техническое оснащение лечебно-профилактических учреждений района, включая оборудование, инструменты, транспорт, обеспечено согласно  видам работ и услуг с использованием медицинских технологий, разрешенных к применению Минздравсоцразвития России и соответствует оказываемым видам медицинских работ и услуг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комплектованность штатных должностей составляе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рачи – 12 – 75 %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средние медицинские работники – 68 чел.– 98 %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ладший медицинский персонал –37 чел. – 100 %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ность врачами на 10000 населения – 14,1 при краевом показателе – 19,9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исло сертифицированных врачей 12 чел.– 10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Число сертифицированных средних медработников: 64 чел. – 94% </w:t>
      </w:r>
    </w:p>
    <w:p>
      <w:pPr>
        <w:pStyle w:val="Heading1"/>
        <w:jc w:val="both"/>
        <w:rPr>
          <w:szCs w:val="28"/>
        </w:rPr>
      </w:pPr>
      <w:r>
        <w:rPr>
          <w:szCs w:val="28"/>
        </w:rPr>
        <w:t>Имеют квалификационные категории 6-50%  врачей и  43-63,5% средних медицинских работник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а истекший период  значительно уменьшилась общая смертность, нет материнской и младенческой, перинатальных смертей.</w:t>
      </w:r>
      <w:r>
        <w:rPr/>
        <w:tab/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актически все объемы по оказанию медицинской помощи, доведенные крайздравом, выполнен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достаточном объеме была обеспеченность всеми лекарственными препарата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Анализ финансовой деятельности  Тогульской ЦРБ</w:t>
      </w:r>
    </w:p>
    <w:p>
      <w:pPr>
        <w:pStyle w:val="Normal"/>
        <w:ind w:firstLine="540"/>
        <w:jc w:val="center"/>
        <w:rPr/>
      </w:pPr>
      <w:r>
        <w:rPr/>
        <w:t>за 12 месяцев 2011 го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8"/>
        <w:gridCol w:w="1368"/>
      </w:tblGrid>
      <w:tr>
        <w:trPr/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.</w:t>
            </w:r>
          </w:p>
        </w:tc>
        <w:tc>
          <w:tcPr>
            <w:tcW w:w="4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г.</w:t>
            </w:r>
          </w:p>
        </w:tc>
        <w:tc>
          <w:tcPr>
            <w:tcW w:w="4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г.</w:t>
            </w:r>
          </w:p>
        </w:tc>
      </w:tr>
      <w:tr>
        <w:trPr/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4691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4691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6505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6133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ФОМС, из них целевые на мед. и оборуд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4138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4138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9167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9167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ны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84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46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532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532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08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08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2382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2646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0981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4756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</w:tbl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>СЛАЙД</w:t>
      </w:r>
      <w:r>
        <w:rPr>
          <w:sz w:val="28"/>
          <w:szCs w:val="28"/>
        </w:rPr>
        <w:t xml:space="preserve">        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2011г                2010г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Расходы на 1 жителя                            34523829:8460=4081             3255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тоимость 1 к.дня                              18548520:13408=1383             1207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Стоимость  1 к.дня по питанию            914644:13408=68                    49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 Стоимость 1 к.дня по медикаментам 2533179:13408=189                222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Стоимость 1 посещ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поликлинике                                     11092744:60511=183               185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Стоимость  1 больного                         18548520:1503=12341        11491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7. Стоимость  1 выезда скрой помощи     2222975:2128=1044              796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Стоимость 1 пац/дня                                685800:1453=47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Из анализа финансовой деятельности ЦРБ видно, что расходы на одного  жителя возросли, стоимость одного посещения  в поликлинике  практически осталось на прежнем уровне.   Увеличилась стоимость одного больного и составила 12341 руб. (11491 руб.), улучшилось питание больных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С вводом стимулирующих выплат возросла заработная плата медицинских работников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</w:t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Динамика заработной плат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я медицинских работник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работная плата на 01.01.2011 (руб.</w:t>
            </w:r>
          </w:p>
          <w:p>
            <w:pPr>
              <w:pStyle w:val="Normal"/>
              <w:jc w:val="center"/>
              <w:rPr/>
            </w:pPr>
            <w:r>
              <w:rPr/>
              <w:t>в мес.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работная плата на 01.01.2012 (руб.</w:t>
            </w:r>
          </w:p>
          <w:p>
            <w:pPr>
              <w:pStyle w:val="Normal"/>
              <w:jc w:val="center"/>
              <w:rPr/>
            </w:pPr>
            <w:r>
              <w:rPr/>
              <w:t>в мес.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рост заработной платы по отношению к 01.01.201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и стационар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00,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12,7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9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ачи поликлиники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56,9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07,6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1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 медицинский персонал стационар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4,9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9,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 медицинский персонал поликлини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48,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4,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</w:t>
      </w:r>
      <w:r>
        <w:rPr>
          <w:sz w:val="28"/>
          <w:szCs w:val="28"/>
        </w:rPr>
        <w:t xml:space="preserve">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дена реструктуризация скорой медицинской помощи  согласно приказу №179 от 01.11.2004г.Мин.Здрав.соц. развития РФ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доукомплектованы штаты фельдшерами скорой медицинской  помощи, диспетчерами,  приобретен компьютер с записывающим устройством, рация, сотовый телефон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днако по прежнему остро стоит кадровая проблема, недостаток специалистов, особенно узкой направленности влияет на выполнение программно-целевых показателей, объемов гос.гарантий оказания медицинской помощи населению. Нельзя допускать случаев  грубого отношения к больным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Руководству ЦРБ, районной Администрации необходимо продолжить работу по  укомплектованию врачебного состава ЦРБ, учитывая поддержку государства по выплате 1 миллиона рублей специалистам, изъявившим желание работать в сельской местности, принципиально подходить к  заключению договоров с выпускниками школ на обучение по  целевым направлениям, добиваться оказания качественной медицинской помощи. В решении этих задач нам будет способствовать ввод в этом году нового здания поликлиники, строящегося по Губернаторской программе  Алтайского края «75 х 75». Думаю этот факт, и то, что  здравоохранение района перешло на краевой уровень, консолидация действий  всех ветвей  власти как на районной, так и  краевой позволит достичь в целом желаемых результа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51" w:leader="none"/>
        </w:tabs>
        <w:ind w:right="5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ростым прошедший год был и для учреждений культуры – недостаток квалифицированных кадров, низкая заработная  оплата труда, слабая техническая оснащенность домов культуры, библиотек сказывались на деятельности отрасли в целом. 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51" w:leader="none"/>
        </w:tabs>
        <w:ind w:right="53" w:firstLine="567"/>
        <w:jc w:val="both"/>
        <w:rPr/>
      </w:pPr>
      <w:r>
        <w:rPr>
          <w:sz w:val="28"/>
          <w:szCs w:val="28"/>
        </w:rPr>
        <w:t xml:space="preserve">Однако  с поставленными задачами  по сохранению деятельности, расширению услуг населению в работе с молодежью, проведение мероприятий и юбилейных дат, по переходу на новые  типы учреждений и формы оплаты труда и т.д. учреждения культуры справились. У нас не уменьшилось число читающих и составило 21,3% от  количества проживающих (по России 20-22%), прослеживается увеличение проведения детских праздников и мероприятий. Принимаем участие в краевых конкурсах и смотрах г.Бийска, Барнаула, Заринска, Рубцовска и везде наши  участники были отмечены  дипломам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епени, становились лауреатами, обладателями ценных подарков и призов, а двое ребят из музыкальной школы приняли участие в  Испании на международном  фестивале-конкурсе «Море, солнце, фестиваль»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51" w:leader="none"/>
        </w:tabs>
        <w:ind w:right="53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предоставлении платных услуг населению заработано 444285 тыс.руб. (386680 тыс.руб. 2010). Произошло увеличение фонда литературы и составило 127622 экземпляра.  Отремонтирована крыша  центральной библиотеки имени Н.Н.Чебаевского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51" w:leader="none"/>
        </w:tabs>
        <w:ind w:right="53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12 году Администрации района, отделу по культуре предстоит работать над качеством предоставляемых услуг, как в районном  доме культуры, так и в  поселениях, подбору и обучению специалистов этой отрасли, укреплению материально-технической базы. Оптимально внедрять практику платных услуг, принимать участие в разработке краевых грантов с целью извлечения денежных средств для развития отрасли. Это позволит нам на должном уровне отметить 75-летие Алтайского края, 95-летие со дня рождения  писателя-земляка Н.Н.Чебаевского , 1150 зарождения Российской государственности,  года истории и конечно организацию культурного досуга молодежи и всех проживающих в районе. А с введением новой системы оплаты труда повысить заработную плату работникам культуры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51" w:leader="none"/>
        </w:tabs>
        <w:ind w:right="5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51" w:leader="none"/>
        </w:tabs>
        <w:ind w:right="53" w:firstLine="567"/>
        <w:jc w:val="both"/>
        <w:rPr/>
      </w:pPr>
      <w:r>
        <w:rPr>
          <w:sz w:val="28"/>
          <w:szCs w:val="28"/>
        </w:rPr>
        <w:t>Улучшились условия хранения документов и работа архивного отдела с переводом его в здание ЦДК, ведется работа по  технической оснащенности, переводу  деятельности в электронном виде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51" w:leader="none"/>
        </w:tabs>
        <w:ind w:right="53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11 году количество организаций – источников списка комплектования районного архива осталось прежним – 29 организаций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51" w:leader="none"/>
        </w:tabs>
        <w:ind w:right="53" w:firstLine="567"/>
        <w:jc w:val="both"/>
        <w:rPr>
          <w:sz w:val="28"/>
          <w:szCs w:val="28"/>
        </w:rPr>
      </w:pPr>
      <w:r>
        <w:rPr>
          <w:sz w:val="28"/>
          <w:szCs w:val="28"/>
        </w:rPr>
        <w:t>Ликвидированных учреждений в прошедшем году не было, документы от ликвидированных учреждений не поступали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51" w:leader="none"/>
        </w:tabs>
        <w:ind w:right="53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дено в организациях  района 6 комплексных проверок, 25 тематических проверок. В течение года постоянно оказывались консультации по архивному делу, методическая помощь учреждениям и организациям района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51" w:leader="none"/>
        </w:tabs>
        <w:ind w:right="5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51" w:leader="none"/>
        </w:tabs>
        <w:ind w:right="53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им из приоритетных направлений работы с молодежью в вопросах организации досуга,  пропаганде здорового образа жизни, профилактики преступлений и правонарушений является организация спортивной работы в районе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51" w:leader="none"/>
        </w:tabs>
        <w:ind w:right="53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я физкультурно-массовая работа за отчетный период велась в соответствии с районной целевой программой по развитию физической культуры и спорта на 2008-2012г, под знаком «Года Космонавтики» и 66-ой годовщины Победы в ВОв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51" w:leader="none"/>
        </w:tabs>
        <w:ind w:right="53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го в 64 спортивно-массовых мероприятиях, организованных как на  местном уровне, так и за пределами района приняли участие наши спортсмены. В Чемпионате Мира по гирям  занял 1 место и стал чемпионом  наш земляк Постников М.В.. В Томской области по лыжным гонкам заняли 3 и 4 место (Сидоров Александр)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51" w:leader="none"/>
        </w:tabs>
        <w:ind w:right="53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имали участие в 14-ти краевых соревнованиях по зимним видам спорта, в 6-ти межрайонных соревнованиях. Проведено 30 различных районных соревнований, 12 на уровне поселений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51" w:leader="none"/>
        </w:tabs>
        <w:ind w:right="53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всех школах работают спортивные кружки, восстановлена ставка  тренера-преподавателя в ДЮСШ, принят методист по спорту в ОАО «Труд». С восстановлением  этих ставок заметно оживилась работа. Численность занимающихся физической культурой и спортом увеличилась на 1% и составила в 2011 году 18%, однако это далеко не лучший результат. С этой целью на протяжении 2-х лет готовилась  проектно-сметная документация на строительство спортивно-оздоровительного комплекса стоимостью 38 миллионов рублей в с.Антипино. Этот  вопрос в стадии решения выделения  денежных средств  по краевой инвестиционной программе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51" w:leader="none"/>
        </w:tabs>
        <w:ind w:right="53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шедшем году на спортивно-массовые мероприятия потрачено 123 тысячи районного бюджета, 190 тысяч краевого и 27 тысяч внебюджетных средств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51" w:leader="none"/>
        </w:tabs>
        <w:ind w:right="53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же по программе «Обеспечение жильем молодых семей» из районного  бюджета затрачено 124,5 тыс.рублей для двух семей (2010 – 1 семья), а по программе 2доступное жилье»  финансовую государственную поддержку получили 6 молодых семей (2010 – 5 семей) на сумму 1700 тыс.рублей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51" w:leader="none"/>
        </w:tabs>
        <w:ind w:right="53" w:firstLine="567"/>
        <w:jc w:val="both"/>
        <w:rPr/>
      </w:pPr>
      <w:r>
        <w:rPr>
          <w:color w:val="000000"/>
          <w:sz w:val="28"/>
          <w:szCs w:val="28"/>
        </w:rPr>
        <w:t xml:space="preserve">Считаю, что Администрации, отделу по физической культуре и спорту, молодежной  Думе района в 2012 году следует больше уделять внимания развитию и поддержке массового  спорта в каждом селе, больше проводить спортивных мероприятий и состязаний в районе, привлекая не только учащуюся молодежь, но и  трудовые коллективы, взрослое население. </w:t>
      </w:r>
      <w:r>
        <w:rPr>
          <w:sz w:val="28"/>
          <w:szCs w:val="28"/>
        </w:rPr>
        <w:t>Шире использовать  средства массовой информации, сайт района по пропаганде здорового образа жизни,  успехов наших спортсменов, проводимых спортивных праздников, в целом  работе с молодежью, молодыми семьями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51" w:leader="none"/>
        </w:tabs>
        <w:ind w:right="53" w:firstLine="567"/>
        <w:jc w:val="both"/>
        <w:rPr/>
      </w:pPr>
      <w:r>
        <w:rPr>
          <w:sz w:val="28"/>
          <w:szCs w:val="28"/>
        </w:rPr>
        <w:t>Учитывая значимость деятельности по вопросам организации досуга, борьбы с вредными привычками по употреблению спиртных напитков, наркотиков, табакокурению необходимо активизировать деятельность молодежной Думы, Совета молодежи при главе района по поддержке молодых  семей, развитию культурных традиций, трудовой занятости и самореализации молодежи в жизни района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51" w:leader="none"/>
        </w:tabs>
        <w:ind w:right="53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продолжить работу по улучшению спортивной базы района, оснащению  необходимым спортинвентарем, решить вопрос капитального ремонта районного стадиона в с.Тогул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51" w:leader="none"/>
        </w:tabs>
        <w:ind w:right="5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51" w:leader="none"/>
        </w:tabs>
        <w:ind w:right="53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к положительное  произошедшее за истекший  год   не могу не отметить тот факт, что в 2011 году прошло две индексации пенсий с 1 февраля и 1 апреля. Трудовые пенсии были проиндексированы с 1 февраля на 8,8%. Пенсии по государственному обеспечению, в т.ч. социальные пенсии увеличились с 1 апреля на 10,27%. Помимо увеличения социальных пенсий с апреля на 6,5% были проиндексированы  ежемесячные денежные выплаты (ЕДВ) федеральным льготникам.  Вместе с увеличением размера ЕДВ увеличилась и стоимость набора социальных услуг (соцпакета) и составила 750 рублей. Кроме того, в августе произошел традиционный перерасчет трудовых пенсий работающих пенсионеров. Это повышение  индивидуальное, у каждого прибавка своя, поскольку ее размер зависит от величины заработной платы и перечисленных пенсионных взносов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51" w:leader="none"/>
        </w:tabs>
        <w:ind w:right="53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мер материнского (семейного) капитала (далее МСК) в 2011 году составлял  365698,4 рублей, по сравнению  с 2010 годом он подрос более чем на 22 тысячи рублей. В 2012 составит 387640,3 рублей. Кроме ежегодного роста капитала, постоянно с учетом пожеланий семей  в Закон о дополнительной государственной поддержке семей с детьми вносятся изменения, которые расширяют возможности направления капитала. Одно из последних изменений, вступившее в силу в конце ноября 2011 года – это возможность использовать средства МСК не только на обучение ребенка, но и на его содержание там. Так, например, теперь семьи могут направить средства материнского капитала на оплату детского сада. Всего на 01.01.2012г по нашему району выдано 280 сертификатов на материнский капитал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51" w:leader="none"/>
        </w:tabs>
        <w:ind w:right="5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Управлении социальной защиты населения  по Тогульскому району на 01.01.2012г. состоит на учете нуждающихся в социальной поддержке - 5319 человек, или 61% от общей численности населения. Особое внимание при оказании адресной помощи уделяется семьям с несовершеннолетними детьми. По поступившим в 2011 году заявлениям материальная помощь оказана 51 семье с детьми на сумму 64,4 тысяч рублей. На организацию летнего отдыха детей из семей, оказавшихся в трудной жизненной ситуации, использовано 339,9 тыс. руб. федерального бюджета. За счет этих средств оплачено питание 200 детей в лагерях дневного пребывания, 27 детям оплачена родительская доля за путевки в детский оздоровительный лагерь «Дружба»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настоящее время в Тогульском районе проживает 2723 пенсионера, из них 897 инвалидов. Важной формой</w:t>
      </w:r>
      <w:r>
        <w:rPr/>
        <w:t xml:space="preserve"> </w:t>
      </w:r>
      <w:r>
        <w:rPr>
          <w:sz w:val="28"/>
          <w:szCs w:val="28"/>
        </w:rPr>
        <w:t>работы с пожилыми людьми, является деятельность по социальному обслуживанию на дому.</w:t>
      </w:r>
      <w:r>
        <w:rPr/>
        <w:t xml:space="preserve"> </w:t>
      </w:r>
      <w:r>
        <w:rPr>
          <w:sz w:val="28"/>
          <w:szCs w:val="28"/>
        </w:rPr>
        <w:t xml:space="preserve">В Территориальном Центре помощи семье и детям работает отделение, обслуживающее 68 человек.  Центр  поддерживает связь с Краевым реабилитационным центром для детей и подростков с ограниченными возможностями г. Бийска, где в течение года прошли реабилитацию 6 детей- инвалидо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акже  за счет средств краевого бюджета и средств Пенсионного фонда материальная помощь оказана 25 не работающим пенсионерам (в том числе 11 инвалидам)  на общую сумму 22,9 тыс. руб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миссией по делам несовершеннолетних и защите их прав, органом опеки и попечительства с целью повышения эффективности принимаемых мер в сфере профилактики беспризорности и безнадзорности несовершеннолетних, организации взаимодействия в решении проблем неблагополучия проведены мероприятия по совершенствованию  нормативной базы, велась работа по реализации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9" w:firstLine="550"/>
        <w:jc w:val="both"/>
        <w:rPr/>
      </w:pPr>
      <w:r>
        <w:rPr>
          <w:color w:val="0000FF"/>
          <w:sz w:val="28"/>
          <w:szCs w:val="28"/>
        </w:rPr>
        <w:t xml:space="preserve">- </w:t>
      </w:r>
      <w:r>
        <w:rPr>
          <w:sz w:val="28"/>
          <w:szCs w:val="28"/>
        </w:rPr>
        <w:t>районной целевой программы «О  дальнейших мерах по улучшению положения детей, находящихся в трудной жизненной ситуации на 2011-2013 годы»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9" w:firstLine="550"/>
        <w:jc w:val="both"/>
        <w:rPr>
          <w:bCs/>
          <w:spacing w:val="-5"/>
          <w:sz w:val="28"/>
          <w:szCs w:val="28"/>
        </w:rPr>
      </w:pPr>
      <w:r>
        <w:rPr>
          <w:sz w:val="28"/>
          <w:szCs w:val="28"/>
        </w:rPr>
        <w:t>- инструкции «</w:t>
      </w:r>
      <w:r>
        <w:rPr>
          <w:bCs/>
          <w:spacing w:val="-5"/>
          <w:sz w:val="28"/>
          <w:szCs w:val="28"/>
        </w:rPr>
        <w:t>О порядке межведомственного взаимодействия органов и учреждений системы профилактики безнадзорности и правонарушений несовершеннолетних по выявлению и реабилитации несовершеннолетних и семей, находящихся в социально опасном положении».</w:t>
      </w: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водились   профилактические межведомственные операции и акции «Занятость»,  «Семья», «Внимание! Неблагополучная семья», неделя правовых знаний в учреждениях образования «Я и закон»;</w:t>
      </w:r>
    </w:p>
    <w:p>
      <w:pPr>
        <w:pStyle w:val="Normal"/>
        <w:ind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Проведено 19  рейдов в вечернее время (с 21 до 24 часов) по выявлению несовершеннолетних нарушающих  «Комендантский час», употребляющих спиртные напитки.</w:t>
      </w:r>
    </w:p>
    <w:p>
      <w:pPr>
        <w:pStyle w:val="Normal"/>
        <w:ind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Комиссией рассмотрено 149 сообщений (2010-55) о нарушении прав ребенка, чему способствовал действующий  телефон доверия при комиссии (22-5-46). </w:t>
      </w:r>
    </w:p>
    <w:p>
      <w:pPr>
        <w:pStyle w:val="Normal"/>
        <w:shd w:fill="FFFFFF" w:val="clear"/>
        <w:ind w:right="34" w:firstLine="557"/>
        <w:jc w:val="both"/>
        <w:rPr>
          <w:spacing w:val="1"/>
          <w:sz w:val="28"/>
          <w:szCs w:val="28"/>
        </w:rPr>
      </w:pPr>
      <w:r>
        <w:rPr>
          <w:sz w:val="28"/>
          <w:szCs w:val="28"/>
        </w:rPr>
        <w:t>Проведено 18 заседаний, на которых рассмотрены протоколы об административных правонарушениях и вопросы, направленные на повышение эффективности профилактической работы.</w:t>
      </w:r>
    </w:p>
    <w:p>
      <w:pPr>
        <w:pStyle w:val="Heading"/>
        <w:ind w:firstLine="540"/>
        <w:jc w:val="both"/>
        <w:rPr/>
      </w:pPr>
      <w:r>
        <w:rPr>
          <w:szCs w:val="28"/>
        </w:rPr>
        <w:t>Согласно банка данных на учете в комиссии по делам несовершеннолетних и защите их прав на 01.12.2011 г. состоит</w:t>
      </w:r>
      <w:r>
        <w:rPr>
          <w:spacing w:val="-3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13    несовершеннолетних   (2011-15), в том  числе   употребляющих        спиртное - 1 (2010-1) .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30 семей(2010 г. -36), находящихся в социально опасном положении, в которых проживают 56 детей (2010 г.-71).</w:t>
      </w:r>
    </w:p>
    <w:p>
      <w:pPr>
        <w:pStyle w:val="Heading"/>
        <w:ind w:firstLine="567"/>
        <w:jc w:val="both"/>
        <w:rPr/>
      </w:pPr>
      <w:r>
        <w:rPr>
          <w:szCs w:val="28"/>
        </w:rPr>
        <w:t>Создан банк данных семей, находящихся в социально опасном положении, относящимся к группе риска. Из 30 семей в 22 родители злоупотребляют спиртными напитками.   На каждую семью разработана  программа реабилитации.</w:t>
      </w:r>
    </w:p>
    <w:p>
      <w:pPr>
        <w:pStyle w:val="Heading"/>
        <w:ind w:firstLine="567"/>
        <w:jc w:val="both"/>
        <w:rPr/>
      </w:pPr>
      <w:r>
        <w:rPr/>
        <w:t xml:space="preserve"> </w:t>
      </w:r>
      <w:r>
        <w:rPr/>
        <w:t xml:space="preserve">В течение 11 месяцев  с учета сняты 13 семей (2010-11), в которых воспитывались 24 ребенка(2010-17), в том числе 6 – в связи с улучшением условий проживания детей (2010- 5), что является  результатом проделанной межведомственной реабилитационной  работы субъектами профилактик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на контроле 24 семьи группы риска, в них детей – 41 (2011 – 31, в них детей – 48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 рекомендации КДН и ЗП в 2011 году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ошли курс лечения от алкогольной зависимости -7 родителей       (2010 г.- 8) из семей, находящихся в СОП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инята крайняя мера - лишение родительских прав,  в отношении   2 родителей, проживающих в районе,  относительно четырех  детей (2010 – 1 родитель, 1 ребенок). Все  4 ребенка определены на воспитание в семьи.</w:t>
      </w:r>
    </w:p>
    <w:p>
      <w:pPr>
        <w:pStyle w:val="Normal"/>
        <w:shd w:fill="FFFFFF" w:val="clear"/>
        <w:ind w:right="53" w:firstLine="552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 результате проведенной работы  снизилось количество </w:t>
      </w:r>
      <w:r>
        <w:rPr>
          <w:sz w:val="28"/>
          <w:szCs w:val="28"/>
        </w:rPr>
        <w:t>административных правонарушений 2010 г. -158, 2011 г. – 101</w:t>
      </w:r>
    </w:p>
    <w:p>
      <w:pPr>
        <w:pStyle w:val="Normal"/>
        <w:shd w:fill="FFFFFF" w:val="clear"/>
        <w:ind w:right="53" w:firstLine="5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рицательно сказывается на результативности профилактической работы и отсутствие в районе врача нарколога. </w:t>
      </w:r>
    </w:p>
    <w:p>
      <w:pPr>
        <w:pStyle w:val="Normal"/>
        <w:shd w:fill="FFFFFF" w:val="clear"/>
        <w:ind w:right="53" w:firstLine="552"/>
        <w:jc w:val="both"/>
        <w:rPr/>
      </w:pPr>
      <w:r>
        <w:rPr>
          <w:color w:val="000000"/>
          <w:sz w:val="28"/>
          <w:szCs w:val="28"/>
        </w:rPr>
        <w:t>Главными задачами комиссии  на 2012 год являются:</w:t>
      </w:r>
    </w:p>
    <w:p>
      <w:pPr>
        <w:pStyle w:val="Normal"/>
        <w:shd w:fill="FFFFFF" w:val="clear"/>
        <w:ind w:right="53" w:firstLine="5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вершенствование форм и методов работы  по ранней профилактике семейного неблагополучия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51" w:leader="none"/>
        </w:tabs>
        <w:ind w:right="53" w:firstLine="567"/>
        <w:jc w:val="both"/>
        <w:rPr/>
      </w:pPr>
      <w:r>
        <w:rPr>
          <w:color w:val="000000"/>
          <w:sz w:val="28"/>
          <w:szCs w:val="28"/>
        </w:rPr>
        <w:t>- повышение качества реабилитационной работы с несовершеннолетними и семьями, находящимися в социально опасном положении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51" w:leader="none"/>
        </w:tabs>
        <w:ind w:right="53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ации контроля, за выполнением принимаемых решений на комиссии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51" w:leader="none"/>
        </w:tabs>
        <w:ind w:right="53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отелось бы  немного остановиться на работе двух общественных организаций – это районном совете ветеранов и совете женщин, которые возглавляют две  женщины: Галанова Валентина Ивановна и Бехтенева Антонина Михайловна. 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51" w:leader="none"/>
        </w:tabs>
        <w:ind w:right="53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ятельность этих общественных организаций друг друга  дополняет, но главное они являются связующим звеном в работе районной  Администрации  с участниками Великой Отечественной войны, инвалидами, пенсионерами, т.е. той части нашего населения, которая на сегодня менее защищена и уязвима в материальном и духовном плане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51" w:leader="none"/>
        </w:tabs>
        <w:ind w:right="53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и активно принимают участие во всех мероприятиях и акциях, проводимых в районе. Вникают  в жизненные условия ветеранов войны и труда,  качество медицинского обслуживания и обеспечения льготными лекарственными препаратами и т.д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51" w:leader="none"/>
        </w:tabs>
        <w:ind w:right="53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ом ветеранов проделана  большая работа  по выявлению в  районе детей войны 1931-1945 г.р., таких людей у нас проживает 853 человека. Можно приводить много примеров их деятельности – это и «День матери», акция «Соберем детей в школу», проведение спортивных соревнований  среди пенсионеров и т.д.. Но самое важное, на мой взгляд, это работа по вовлечению данной категории людей в жизнь и  процессы протекающие в районе, возможность повлиять на них, высказав свое мнение,  которое для нас очень важно, в том числе и оценка деятельности  местной власт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нак Знак1"/>
    <w:basedOn w:val="Style13"/>
    <w:qFormat/>
    <w:rPr>
      <w:w w:val="90"/>
      <w:sz w:val="24"/>
      <w:szCs w:val="24"/>
      <w:lang w:val="ru-RU" w:bidi="ar-SA"/>
    </w:rPr>
  </w:style>
  <w:style w:type="character" w:styleId="LineNumbering">
    <w:name w:val="Lin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/>
    <w:rPr>
      <w:w w:val="9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8:39:00Z</dcterms:created>
  <dc:creator>USER</dc:creator>
  <dc:description/>
  <cp:keywords/>
  <dc:language>en-US</dc:language>
  <cp:lastModifiedBy>Admin</cp:lastModifiedBy>
  <cp:lastPrinted>2012-02-21T14:39:00Z</cp:lastPrinted>
  <dcterms:modified xsi:type="dcterms:W3CDTF">2012-02-21T08:39:00Z</dcterms:modified>
  <cp:revision>2</cp:revision>
  <dc:subject/>
  <dc:title>ЛЯХОВ А</dc:title>
</cp:coreProperties>
</file>